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rFonts w:cs="Comic Sans MS" w:ascii="Comic Sans MS" w:hAnsi="Comic Sans MS"/>
          <w:b/>
          <w:bCs/>
          <w:color w:val="000000"/>
          <w:lang w:val="en-US"/>
        </w:rPr>
        <w:t xml:space="preserve">C'ETAIT PÂQUES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  <w:lang w:val="en-US"/>
        </w:rPr>
      </w:pPr>
      <w:r>
        <w:rPr>
          <w:rFonts w:cs="Arial" w:ascii="Arial" w:hAnsi="Arial"/>
          <w:vanish/>
          <w:color w:val="000000"/>
          <w:sz w:val="16"/>
          <w:szCs w:val="16"/>
          <w:lang w:val="en-US"/>
        </w:rPr>
        <w:t>Top of Form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  <w:lang w:val="en-US"/>
        </w:rPr>
      </w:pPr>
      <w:r>
        <w:rPr>
          <w:rFonts w:cs="Arial" w:ascii="Arial" w:hAnsi="Arial"/>
          <w:vanish/>
          <w:color w:val="000000"/>
          <w:sz w:val="16"/>
          <w:szCs w:val="16"/>
          <w:lang w:val="en-US"/>
        </w:rPr>
        <w:t>Bottom of Form</w:t>
      </w:r>
    </w:p>
    <w:p>
      <w:pPr>
        <w:pStyle w:val="Normal"/>
        <w:spacing w:before="0" w:after="240"/>
        <w:rPr>
          <w:rFonts w:ascii="Arial" w:hAnsi="Arial" w:cs="Arial"/>
          <w:vanish/>
          <w:color w:val="000000"/>
          <w:sz w:val="16"/>
          <w:szCs w:val="16"/>
          <w:lang w:val="en-US"/>
        </w:rPr>
      </w:pPr>
      <w:r>
        <w:rPr>
          <w:rFonts w:cs="Arial" w:ascii="Arial" w:hAnsi="Arial"/>
          <w:vanish/>
          <w:color w:val="000000"/>
          <w:sz w:val="16"/>
          <w:szCs w:val="16"/>
          <w:lang w:val="en-US"/>
        </w:rPr>
      </w:r>
    </w:p>
    <w:tbl>
      <w:tblPr>
        <w:tblW w:w="2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color w:val="000000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n-US"/>
              </w:rPr>
              <w:t xml:space="preserve">C'était Pâques le matin, </w:t>
              <w:br/>
              <w:t xml:space="preserve">J'ai trouvé dans mon jardin, </w:t>
              <w:br/>
              <w:t xml:space="preserve">Des oeufs verts comme les prés, </w:t>
              <w:br/>
              <w:t xml:space="preserve">Des oeufs jaunes comme le soleil, </w:t>
              <w:br/>
              <w:t xml:space="preserve">Des oeufs rouges comme les tulipes. </w:t>
              <w:br/>
              <w:br/>
              <w:br/>
              <w:t xml:space="preserve">C'était Pâques le matin, </w:t>
              <w:br/>
              <w:t xml:space="preserve">J'ai trouvé dans mon jardin, </w:t>
              <w:br/>
              <w:t xml:space="preserve">Des oeufs verts comme les prés, </w:t>
              <w:br/>
              <w:t xml:space="preserve">Des oeufs jaunes comme le soleil, </w:t>
              <w:br/>
              <w:t xml:space="preserve">Des oeufs rouges comme les tulipes. 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FFFBF0"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FFFBF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3:27:00Z</dcterms:created>
  <dc:creator>Barbara Harper</dc:creator>
  <dc:description/>
  <cp:keywords/>
  <dc:language>en-US</dc:language>
  <cp:lastModifiedBy>Barbara Harper</cp:lastModifiedBy>
  <dcterms:modified xsi:type="dcterms:W3CDTF">2006-03-26T13:28:00Z</dcterms:modified>
  <cp:revision>1</cp:revision>
  <dc:subject/>
  <dc:title>C'ETAIT PÂQUES </dc:title>
</cp:coreProperties>
</file>